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tork-brother</w:t>
      </w:r>
    </w:p>
    <w:p>
      <w:pPr>
        <w:pStyle w:val="Normal"/>
        <w:jc w:val="center"/>
        <w:rPr>
          <w:b/>
          <w:b/>
        </w:rPr>
      </w:pPr>
      <w:r>
        <w:rPr>
          <w:b/>
        </w:rPr>
      </w:r>
    </w:p>
    <w:p>
      <w:pPr>
        <w:pStyle w:val="Normal"/>
        <w:rPr/>
      </w:pPr>
      <w:r>
        <w:rPr/>
        <w:t>In spring a lot of storks flied above our house. Two of them stopped at our neighbour’s chimney and made a nest on it. Kati and her younger brother, Pisti lived in that house with their parents.</w:t>
      </w:r>
    </w:p>
    <w:p>
      <w:pPr>
        <w:pStyle w:val="Normal"/>
        <w:rPr/>
      </w:pPr>
      <w:r>
        <w:rPr/>
        <w:t>Every day the girl went outside the house and observed these beautiful animals. She always wanted her brother to come with her but he wasn’t interested in birds. One day, Kati heard a noise from the nest and soon she realized that it is now a nest with four young ones. The stork parents were very busy with feeding their chicks and they were growing and growing up. In a short time, they started to learn how to fly.</w:t>
      </w:r>
    </w:p>
    <w:p>
      <w:pPr>
        <w:pStyle w:val="Normal"/>
        <w:rPr/>
      </w:pPr>
      <w:r>
        <w:rPr/>
        <w:t>One day, Pisti’s mother asked him to put an empty plastic bottle to the bin. However, he was very lazy and he didn’t walk to the rubbish container but he dropped the bottle into the river near their home. He didn’t know that the storks had their drinks there every day.</w:t>
      </w:r>
    </w:p>
    <w:p>
      <w:pPr>
        <w:pStyle w:val="Normal"/>
        <w:rPr/>
      </w:pPr>
      <w:r>
        <w:rPr/>
        <w:t>First, the smallest chick had a sip of the polluted water and it became very, very ill. Later Kati found the empty bottle in the water and saw the stork chick lying in pain near the river. Unfortunately, she couldn’t save its life.</w:t>
      </w:r>
    </w:p>
    <w:p>
      <w:pPr>
        <w:pStyle w:val="Normal"/>
        <w:rPr/>
      </w:pPr>
      <w:r>
        <w:rPr/>
        <w:t>After some days, Pisti started to play with his sling-shot, and tried to drive it to the storks. After a while he shot one of the birds and it suddenly hit the ground. By that moment Kati had arrived.</w:t>
      </w:r>
    </w:p>
    <w:p>
      <w:pPr>
        <w:pStyle w:val="Normal"/>
        <w:rPr/>
      </w:pPr>
      <w:r>
        <w:rPr/>
        <w:t>- What did you do with these beautiful animals? – she shouted at her brother – You have killed one and now hurt one!</w:t>
      </w:r>
    </w:p>
    <w:p>
      <w:pPr>
        <w:pStyle w:val="Normal"/>
        <w:rPr/>
      </w:pPr>
      <w:r>
        <w:rPr/>
        <w:t>The boy was watching the storkmother for a while, and he was extremely ashamed of himself. He also realized that he could help the injured bird. He and his sister bandaged the broken wing of the stork.</w:t>
      </w:r>
    </w:p>
    <w:p>
      <w:pPr>
        <w:pStyle w:val="Normal"/>
        <w:rPr/>
      </w:pPr>
      <w:r>
        <w:rPr/>
        <w:t>Next week was the time for the storks to go back to Africa. The chick with the broken wing couldn’t fly with them. Finally, it spent that winter with Pisti’s and Kati’s family and they were waiting for the next spring together.</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8:38:00Z</dcterms:created>
  <dc:creator>User</dc:creator>
  <dc:description/>
  <dc:language>en-US</dc:language>
  <cp:lastModifiedBy>Julia</cp:lastModifiedBy>
  <dcterms:modified xsi:type="dcterms:W3CDTF">2010-05-27T18:38:00Z</dcterms:modified>
  <cp:revision>2</cp:revision>
  <dc:subject/>
  <dc:title>Storkbrother</dc:title>
</cp:coreProperties>
</file>